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284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36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92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867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20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002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11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42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07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87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45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98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970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47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106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24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69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