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8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930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029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068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48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98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61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7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36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519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718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61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7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1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317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