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733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924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949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565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63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809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643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729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171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81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005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116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69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