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37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308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112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680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95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23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539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751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891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400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06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7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002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190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035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40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85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