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369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948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040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916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211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775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101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955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424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098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112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648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764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413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608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