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5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16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59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6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337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12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07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89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267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937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53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90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17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