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92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552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196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891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392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163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908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865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637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010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762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648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855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490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802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708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141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