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3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7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92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96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64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2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991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16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807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24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03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66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0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18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27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