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2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58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109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819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98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17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176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318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189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590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843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2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881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