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9907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4500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2003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7404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324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947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830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2588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0596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8421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30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953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9887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5571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1359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2324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0935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