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62797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66846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20385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232741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386501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640706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690810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308146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996509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996488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456675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66208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348069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873232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329213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