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1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5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934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042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31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70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447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76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011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020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375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0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9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