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02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624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981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769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715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956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771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890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250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434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130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52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429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210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428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898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795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