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26185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40923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6593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67015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59807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73449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86563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15104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52310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35354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91687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85706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88255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59499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37756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