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893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8832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1670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6246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764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813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802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703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367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850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724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211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17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