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705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382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053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918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186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131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763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9340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481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745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364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875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36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542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7187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20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659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