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427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078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858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4769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6853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828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4926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654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024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115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617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504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71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1284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179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