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17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824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894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015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698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110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290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899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538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03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608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343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381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