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148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161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431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76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977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31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876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79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51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998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1506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42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108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415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11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121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889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