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83229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47523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54531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94226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48338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6700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62886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87290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38749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26379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43888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70364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06012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32531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64506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