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742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27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345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510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234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263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902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400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055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939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749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118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777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