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51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713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464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695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86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971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115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624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894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142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805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809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283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49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435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99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207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