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484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456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758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501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380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766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640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63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74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815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217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194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658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274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573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