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952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8787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607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390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929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555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2535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328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857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357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174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591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851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