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726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684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587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66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2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100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230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063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053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207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998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06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950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887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867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643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312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