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722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136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8271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502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469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8518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594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173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492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311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889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854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767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2822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278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