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132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152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681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150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437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51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85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70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351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94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494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03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16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053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197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471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973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