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5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777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47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83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74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53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151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4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6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35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902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13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910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97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258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