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0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97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228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4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7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425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38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79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49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93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57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33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