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454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475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12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104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377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839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345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543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170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15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631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551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118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67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422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662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481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