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808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922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880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645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518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449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161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170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51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830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968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772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232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723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056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