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348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366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369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326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113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153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256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34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551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580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061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616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918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