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16174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36857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0036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23121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10831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80834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14435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66520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43180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62285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05986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80839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29020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43967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80937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59557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80920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