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382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062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0631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3707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798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885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634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1307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2925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329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705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168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6942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645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488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