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334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255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990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001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49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587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882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266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463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908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710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594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949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