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861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476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010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5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9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191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032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2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71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454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52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98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288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747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87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877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732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