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7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988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886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67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38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25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001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93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30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716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04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1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12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997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09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