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179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084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767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259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197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991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347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700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552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953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771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971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753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