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5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25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266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691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4120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55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732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419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056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728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05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35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2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10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211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602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13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