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72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852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63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655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474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106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844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50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026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53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54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34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8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23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