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90130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15705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9734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01462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02244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13083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52193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0640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84605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76014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33543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95341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89246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