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353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407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45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899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39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49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89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94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25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94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93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772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920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690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81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04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46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