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50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362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734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46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638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25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363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45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77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303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33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93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310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679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953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