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232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848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838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228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61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279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247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567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615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911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292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83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330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