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63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721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562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09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030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19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67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644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698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346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2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576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820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957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0785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53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02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