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736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262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022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760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421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987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357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623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44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987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9820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697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661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180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018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