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130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3015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474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232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7002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3518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5523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4469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9201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6593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434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906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765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