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153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00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8302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215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937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851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3897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97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32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690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55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365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879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888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815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58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661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