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181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38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0420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776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45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046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09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688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043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4658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683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836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25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951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380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