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99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49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472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219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012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49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24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479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63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58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86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2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547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